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1 году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7"/>
      </w:tblGrid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4/ОЗК-ПВК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8» января 2021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8» января 2021г.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90 471 214,53 руб. без НДС, в том числе: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81 92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216 864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2 301 168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164 656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417 60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4 879 28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502 00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СК» - 481 92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» - 475 896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20 080,00 руб. без НДС 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0 080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 210 824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11 653 428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84 040,5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72 045,44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173 491,2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469 824,00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2 219 964,48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523 966,67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 719 113,12 руб. без НДС</w:t>
            </w:r>
          </w:p>
          <w:p>
            <w:pPr>
              <w:pStyle w:val="Style27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4 701 693,12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ООО «МосОблЕИРЦ» - 10 381 360,00 руб. без НДС</w:t>
            </w:r>
          </w:p>
        </w:tc>
      </w:tr>
      <w:tr>
        <w:trPr/>
        <w:tc>
          <w:tcPr>
            <w:tcW w:w="34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</w:t>
      </w:r>
      <w:bookmarkStart w:id="2" w:name="_Ref56219689"/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перчатки для нужд Группы «Интер РАО» в 2021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18» января 2021 года 16-00 (время московское). Место проведения процедуры вскрытия конвертов с предложениями: электронная торгов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1.2021 12:28:0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90 471 214,53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90 471 223,12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-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01-18T13:26:00Z</dcterms:modified>
  <cp:revision>1</cp:revision>
  <dc:subject/>
  <dc:title>Протокол вскрытия конвертов</dc:title>
</cp:coreProperties>
</file>